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/>
        <w:ind w:hanging="426"/>
        <w:jc w:val="center"/>
        <w:outlineLvl w:val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674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hanging="426"/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КАФЕДРА «Психологии образования и организационной психолог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Методические указ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о выполнению контроль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исциплине «Психология безопасности в образовательной сред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для специальности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44.03.02 Психолого-педагогическ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остов-на-Д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2160" w:hanging="2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и: к.пед.н. Соловьева А.В.</w:t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Методические указания по выполнению контрольной работы по </w:t>
      </w:r>
      <w:r>
        <w:rPr>
          <w:rFonts w:cs="Times New Roman" w:ascii="Times New Roman" w:hAnsi="Times New Roman"/>
          <w:sz w:val="28"/>
          <w:szCs w:val="28"/>
          <w:lang w:val="ru-RU"/>
        </w:rPr>
        <w:t>дисциплине «Психология безопасности в образовательной среде».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ДГТУ, г. Ростов-на-Дону, 20__ г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 методических указаниях изложены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рекомендации по изучению основных вопросов темы, требования к структуре, содержанию и оформлению контрольной работы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Предназначено для обучающихся на заочной форме обучения для направления подготовки 44.03.02: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4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240" w:before="18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в. кафедрой                      </w:t>
      </w:r>
      <w:r>
        <w:rPr>
          <w:rFonts w:cs="Times New Roman" w:ascii="Times New Roman" w:hAnsi="Times New Roman"/>
          <w:sz w:val="28"/>
          <w:szCs w:val="24"/>
          <w:lang w:val="ru-RU"/>
        </w:rPr>
        <w:t>Белоусова А.К.</w:t>
      </w:r>
    </w:p>
    <w:p>
      <w:pPr>
        <w:pStyle w:val="Normal"/>
        <w:widowControl w:val="false"/>
        <w:autoSpaceDE w:val="false"/>
        <w:spacing w:lineRule="auto" w:line="240"/>
        <w:ind w:firstLine="3544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Ф.И.О.</w:t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vertAlign w:val="superscript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40" w:after="200"/>
        <w:jc w:val="right"/>
        <w:rPr/>
      </w:pPr>
      <w:r>
        <w:rPr>
          <w:rFonts w:eastAsia="Symbol" w:cs="Symbol" w:ascii="Symbol" w:hAnsi="Symbol"/>
          <w:sz w:val="36"/>
          <w:szCs w:val="36"/>
        </w:rPr>
        <w:t>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  <w:lang w:val="ru-RU"/>
        </w:rPr>
        <w:t xml:space="preserve">, 2025г. </w:t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180" w:after="200"/>
        <w:ind w:right="15" w:hanging="0"/>
        <w:jc w:val="both"/>
        <w:rPr>
          <w:rFonts w:ascii="Times New Roman" w:hAnsi="Times New Roman" w:cs="Times New Roman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240" w:before="0" w:after="120"/>
        <w:ind w:right="-6" w:hanging="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-методический комплекс по дисциплине «Психология безопасности в образовательной среде» разработан в соответствии с требованиями Федерального государственного образовательного стандарта высшего профессионального образования к обязательному минимуму содержания и уровню подготовки дипломированного выпускника и предназначен для студентов, обучающихся по направлению подготовки 44.03.02 Психолого-педагогическое образование.  В методических указаниях представлены задания для практических занятий и самостоятельной работы студентов, необходимые для успешного усвоения знаний по дисциплине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петенция ПК-4 Способен к организации и осуществлению психопрофилактической, профессиональной деятельности, направленной на сохранение и укрепление психологического здоровья обучающихся в процессе обучения и воспитания в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катор ПК 4.1 Осуществляет анализ наиболее актуальных социальных и личностных проблем, определяет содержание и требования для проведения профилактической работы с обучающимися, их родителями (законными представителями) или членами семе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 и задачи -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ение профессиональной подготовки выпускников, ориентированных и обладающих достаточной квалификацией для исследования проблем в области образования, владеющих современными научно-обоснованными технологиями проектирования образовательной среды. Формирование умения анализировать факторы опасности в образовании, умений исследовать факторы риска в образовании, понимания подхода к обеспечению безопасности в образовании, проблем обеспечения безопасной и комфортной образовательной среды. Развитие социальной компетентности, способствующей формированию готовности магистранта к осуществлению инновационной деятельности в сфере образования; совершенствование общих профессиональных компетенций в соответствии с требованиями, которые позволяют решать комплексные психолого- педагогические задачи в области теории и практики психологической безопасности в образовательной среде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ческие рекомендации к выполнению контрольной работы. При выполнении контрольных работ студентам следует обращать внимание на следующие аспекты. Подготовка контрольной работы студентами - заочниками предполагает освоение ими основных положений курса «Психология безопасности в образовательной среде»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ная контрольная работа представляется преподавателю на проверку. По результатам проверки при необходимости доработки указываются недостатки и выясняются причины ошибок. Преподаватель дает студенту рекомендации, позволяющие исправить ошибки и качественно улучшить работу. Исправленный вариант работы студент защищает индивидуально на зачете, отвечая на поставленные вопросы.</w:t>
      </w:r>
    </w:p>
    <w:p>
      <w:pPr>
        <w:pStyle w:val="Normal"/>
        <w:widowControl w:val="false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а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должна иметь план, список использованной литературы, а также содержать необходимые ссылки на источники. Содержание контрольной работы должно соответствовать выбранной теме и плану работы. При подготовке контрольной работы студент должен использовать по возможности всю имеющуюся литературу по выбранной теме. Работа, выполненная с использованием только одного источника, должна носить характер авторской переработки материал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ъем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ая работа выполняется в объеме 10-15 страниц в печатном виде. Не допускается использование в качестве контрольной работы материалов, скопированных с помощью множительной техники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содержанию контрольной работ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олнота и глубина выполнения практического заданий в контрольной работе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воевременность выполнения контрольной работы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Логичность в изложении материала, обоснованность принятых решений, правильность расчѐтов, грамотность выводов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Самостоятельность выполнения заданий в контрольной работе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Использование дополнительного материала при выполнении заданий, наличие ссылок на источники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Своевременность и эффективность использования иллюстративного материала, его качественное оформление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Соответствие оформления работы СТО 02069024.101-2010 «Работы студенческие. Общие требования и правила оформления»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удентам в процессе написания контрольной необходимо выполнить ряд требований к оформлени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Титульный лист с указанием вариан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Текст должен быть написан грамотно в редакторе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Шрифт: </w:t>
      </w:r>
      <w:r>
        <w:rPr>
          <w:rFonts w:cs="Times New Roman" w:ascii="Times New Roman" w:hAnsi="Times New Roman"/>
          <w:sz w:val="28"/>
          <w:szCs w:val="28"/>
        </w:rPr>
        <w:t>Tim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oman</w:t>
      </w:r>
      <w:r>
        <w:rPr>
          <w:rFonts w:cs="Times New Roman" w:ascii="Times New Roman" w:hAnsi="Times New Roman"/>
          <w:sz w:val="28"/>
          <w:szCs w:val="28"/>
          <w:lang w:val="ru-RU"/>
        </w:rPr>
        <w:t>, кегль – 14, интервал – одинарный. Выравнивание по ширине. Размер левого поля 20 мм, правого – 10 мм, верхнего – 20 мм, нижнего – 20 мм, отступ красной строки 1,5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Таблицы с исходной информацией должны иметь подстрочную (внизу таблицы) ссылку на источник информации и номер страницы источника, откуда эта информация получена. Все таблицы должны быть пронумерованы и иметь названия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Все части работы необходимо озаглавить, станицы – пронумеровать;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бота должна заканчиваться списком использованных источников в соответствии с принятой последовательностью: законы, указы, нормативные и директивные документы, первоисточники. Специальную литературу необходимо излагать в алфавитном порядке с указанием: автора; названия литературного источника; города; издательства; года издания; страницы, содержащей использованную информацию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54"/>
        <w:gridCol w:w="1984"/>
      </w:tblGrid>
      <w:tr>
        <w:trPr>
          <w:trHeight w:val="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. балл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пень раскрытия сущности вопрос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ответствие содержания теме вопроса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лнота и глубина раскрытия основных понятий и определений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мение обобщать, сопоставлять данные различных источ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блюдение требований по оформлению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блюдение требований к объему;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грамотность и культура из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 для контрольной работ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о вариантам) </w:t>
      </w:r>
    </w:p>
    <w:p>
      <w:pPr>
        <w:pStyle w:val="Normal"/>
        <w:widowControl w:val="false"/>
        <w:autoSpaceDE w:val="false"/>
        <w:spacing w:lineRule="auto" w:line="240" w:before="240" w:after="240"/>
        <w:ind w:right="183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ринцип выбора варианта контрольной работы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риант контрольной работы должен соответствовать последней цифре номера зачетной книжки студент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0"/>
          <w:szCs w:val="0"/>
          <w:lang w:val="ru-RU" w:eastAsia="ru-RU"/>
        </w:rPr>
      </w:pPr>
      <w:r>
        <w:rPr>
          <w:rFonts w:cs="Times New Roman" w:ascii="Times New Roman" w:hAnsi="Times New Roman"/>
          <w:b/>
          <w:sz w:val="0"/>
          <w:szCs w:val="0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кц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ерите два вопроса из предлагаемого списка, распределив в учебной группе, и раскройте данные темы в объеме не менее трех страниц на один вопрос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асности, риски и угрозы в среде детей и подростков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ческое насилие как источник социальной и школьной дезадаптац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психологического насилия (эмоциональное давление, сверхконтроль, нагнетание страха, эмоциональный стресс, враждебность сверстников, пренебрежение и т. д.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чины психологического насилия в образовательной сред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характеристики и признаки психологического насилия в школ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травмирующие ситуации в образовательной сред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ая дезадаптация как затруднения, возникающие в ходе обуче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ая дезадаптация как проявление системы нарушенных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личностных отношений в школе и деформация образа «Я» ребенк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дактогении как следствие психогигиены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даскалогении как следствие неправильного отношения учителя к ученик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психологической безопасности образовательной среды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ципы моделирования психологической безопасности образовательном учрежден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и создания безопасной образовательной среды в образовательном учрежден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, содержание и принципы гуманитарной экспертизы образова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мониторинга психологической безопасности в образовательном учрежден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моциональная атмосфера в образовательном учреждении: угрозы, пути обеспечения психологической безопасност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ия обучения как фактор педагогического риск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 сторона образовательного процесса как фактор педагогического риска (учебная нагрузка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ое общение, его деформации как фактор педагогического риск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ческий климат в коллективе как фактор педагогического риск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остно-психологические характеристики участников педагогического процесса как фактор риска в образовательном учрежден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сформированности социальных и практических навыков, умений и опыта у участников педагогического процесса как фактора риска в образовательной сред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о-психологическое воздействие на личность как угроза в образовательном учрежден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удовлетворенности основными характеристиками педагогического взаимодействия, наличие условий личностного развития как угроза в образовательном учреждени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ние психического здоровья как угроза в образовательном учреждении. Основные показатели психического здоровь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соответствия уровня требований учебного предмета возможностям учащихс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нитивно-ориентированное обучение как угроза психологической безопасност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и задачи государственной психологической службы образования по обеспечению прав учащихся на достойный уровень жизни и полноценное психическое развити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ческое сопровождение ребенка в процессе школьного обуче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 комфортной образовательной среды в практике современного образова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спертиза психологической безопасности образовательной среды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ние психологически комфортной и безопасной образовательной среды.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Задание 2</w:t>
      </w:r>
    </w:p>
    <w:p>
      <w:pPr>
        <w:pStyle w:val="Normal"/>
        <w:shd w:fill="FEFEFE" w:val="clear"/>
        <w:spacing w:lineRule="auto" w:line="240" w:before="240" w:after="240"/>
        <w:ind w:left="240" w:right="72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Заполните таблицу педагогических приемов, которые могут реализовывать указанные принципы среды. Расширьте ваши представления путем использования дополнительной литературы и дополнительных источников </w:t>
      </w:r>
      <w:r>
        <w:rPr>
          <w:rFonts w:cs="Times New Roman" w:ascii="Times New Roman" w:hAnsi="Times New Roman"/>
          <w:sz w:val="28"/>
          <w:szCs w:val="28"/>
          <w:shd w:fill="FEFEFE" w:val="clear"/>
          <w:lang w:val="ru-RU" w:eastAsia="ru-RU"/>
        </w:rPr>
        <w:t>информ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388"/>
      </w:tblGrid>
      <w:tr>
        <w:trPr>
          <w:trHeight w:val="36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ринципы проектирования сред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Педагогические приемы</w:t>
            </w:r>
          </w:p>
        </w:tc>
      </w:tr>
      <w:tr>
        <w:trPr>
          <w:trHeight w:val="1079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влекают и делают эффективным использование разнообразных ресурсов учащихс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имулируют учение учащихс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1079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итывают потребности и интересы, предоставляют выбор параметров обучени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имулируют общение преподавателей и учащихс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еспечивают безопасность студентов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Style14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>Практическая работа «Неделя психологической безопасности»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ать программу недели психологии «Психологически безопасная школа»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е рабочие принципы недели психологии в школе: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неделя должна быть целостной и законченной, то есть иметь психологически очерченные начало и конец, основную идею и девиз;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каждый день должен плавно перетекать в следующий;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необходимо использовать такие виды работы, которые делали бы каждый день неповторимым;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события недели должны охватывать всю школу — всех детей и всех взрослых;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- мероприятия недели не должны (по возможности) мешать учебному процессу, или, по крайней мере, это вмешательство необходимо сделать минимальным и строго оговоренным с педагогами и администрацией школы. </w:t>
      </w:r>
    </w:p>
    <w:p>
      <w:pPr>
        <w:pStyle w:val="Style14"/>
        <w:shd w:fill="FEFEFE" w:val="clear"/>
        <w:spacing w:before="0" w:after="0"/>
        <w:ind w:left="240" w:righ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недели психологии</w:t>
      </w:r>
    </w:p>
    <w:p>
      <w:pPr>
        <w:pStyle w:val="Style14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4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диагностические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развивающие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ррекционные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осветительские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офилактические </w:t>
      </w:r>
    </w:p>
    <w:p>
      <w:pPr>
        <w:pStyle w:val="Style14"/>
        <w:shd w:fill="FEFEFE" w:val="clear"/>
        <w:spacing w:before="0" w:after="0"/>
        <w:ind w:left="240" w:righ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эффективности: </w:t>
      </w:r>
    </w:p>
    <w:p>
      <w:pPr>
        <w:pStyle w:val="Style14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:</w:t>
      </w:r>
    </w:p>
    <w:p>
      <w:pPr>
        <w:pStyle w:val="Style14"/>
        <w:shd w:fill="FEFEFE" w:val="clear"/>
        <w:spacing w:before="0" w:after="0"/>
        <w:ind w:left="240" w:righ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76"/>
        <w:gridCol w:w="1985"/>
        <w:gridCol w:w="2126"/>
        <w:gridCol w:w="1635"/>
      </w:tblGrid>
      <w:tr>
        <w:trPr>
          <w:trHeight w:val="4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образ и цитата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44" w:right="48" w:hanging="44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20" w:hanging="0"/>
              <w:jc w:val="both"/>
              <w:rPr/>
            </w:pPr>
            <w:r>
              <w:rPr/>
              <w:t xml:space="preserve">Тема: </w:t>
            </w:r>
          </w:p>
          <w:p>
            <w:pPr>
              <w:pStyle w:val="Style14"/>
              <w:spacing w:before="0" w:after="0"/>
              <w:ind w:right="720" w:hanging="0"/>
              <w:jc w:val="both"/>
              <w:rPr/>
            </w:pPr>
            <w:r>
              <w:rPr/>
              <w:t>Цитата дня:</w:t>
            </w:r>
          </w:p>
          <w:p>
            <w:pPr>
              <w:pStyle w:val="Style14"/>
              <w:spacing w:before="0" w:after="0"/>
              <w:ind w:right="720" w:hanging="0"/>
              <w:jc w:val="both"/>
              <w:rPr/>
            </w:pPr>
            <w:r>
              <w:rPr/>
              <w:t xml:space="preserve">Образ дня: </w:t>
            </w:r>
          </w:p>
          <w:p>
            <w:pPr>
              <w:pStyle w:val="Style14"/>
              <w:spacing w:before="0" w:after="0"/>
              <w:ind w:righ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44" w:right="48" w:hanging="44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44" w:right="48" w:hanging="44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44" w:right="48" w:hanging="44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44" w:right="48" w:hanging="44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pacing w:before="0" w:after="0"/>
              <w:ind w:left="44" w:right="48" w:hanging="44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shd w:fill="FEFEFE" w:val="clear"/>
        <w:spacing w:before="0" w:after="0"/>
        <w:ind w:left="240" w:righ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ы к зачет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разовательная среда и образовательное пространство. Типологии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сихологические модели образовательной среды (В. А. Ясвин, В. И. Слободчиков, Е. А. Климов и др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пецифика и уникальность образовательной среды образовательного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пасности, риски и угрозы в среде детей и подрост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бразовательные ри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труктурная модель психологически комфортной и безопасной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нцепция психологической безопасности образовательной среды (И.А. Баев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сихологическое насилие как источник социальной и школьной дезадап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Виды насилия над детьми (физическое, психологическо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суально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Формы психологического насилия (эмоциональное давление, сверхконтроль, нагнетание страха, эмоциональный стресс, враждебность сверстников, пренебрежение и т. 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ричины психологического насилия в образовате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Основные характеристики и признаки психологического насилия в шко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рофессиональные и личностные деформации педагогов и их влияние на психологическое самочувствие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Российское законодательство о защите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Психотравмирующие ситуации в образовате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Школьная дезадаптация как затруднения, возникающие в ходе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Школьная дезадаптация как проявление системы нарушен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личностных отношений в школе и деформация образа «Я»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Основные виды и формы психогенной школьной дезадапт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Дидактогении как следствие психогиги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Дидаскалогении как следствие неправильного отношения учителя к учен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Школьные (дидактогенные) неврозы, тревожность, фобии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Цели и задачи психологии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Методология и методы психологии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Психологическая безопасность как составляющая национальн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Организационный, профессиональный и личностный уровни обеспечения психологической безопасности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Психологическая безопасность и защищен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Психологическая безопасность и социальная ср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Психологическая безопасность и уг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Проблема психологической безопасности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 Понятие о психологической безопасности личности в образова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 Содержание культуры безопасности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 Профилактическая направленность работы по обеспечению психологической безопасности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. Основные опасности в образовательной среде образовате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Основные факторы риска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Основные угрозы в образовательной среде образовательного учреж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. Принципы моделирования психологической безопасности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5. Технологии создания безопасной образовательной среды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6. Цели, содержание и принципы гуманитарной экспертизы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. Организация мониторинга психологической безопасности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 Эмоциональная атмосфера в образовательном учреждении: угрозы, пути обеспечения психологической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Условия обучения как фактор педагогического ри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. Информационная сторона образовательного процесса как фактор педагогического риска (учебная нагруз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. Педагогическое общение, его деформации как фактор педагогического ри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2. Психологический климат в коллективе как фактор педагогиче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4. Личностно-психологические характеристики участ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ого процесса как фактор риска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5. Проблема сформированности социальных и практических навы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й и опыта у участников педагогического процесса как фактора риска 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6. Информационно-психологическое воздействие на личность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роза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7. Снижение референтной значимости образовательной среды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роза участникам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8. Психологическое насилие в образовательной среде как уг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9. Состояние удовлетворенности основными характеристи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ого взаимодействия, наличие условий личностного развития ка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роза в образовательном учрежд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0. Состояние психического здоровья как угроза в образовательн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и. Основные показатели психического здоров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1. Проблема соответствия уровня требований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ям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2. Когнитивно-ориентированное обучение как угроза психологиче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4. Проблема здоровья (психологического, физического) педаго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5. Психологические последствия насилия в образователь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6. Цели и задачи государственной психологической служб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по обеспечению прав учащихся на достойный уровень жизни 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ноценное психическое разви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7. Психологическое сопровождение ребенка в процессе школь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8. Модели комфортной образовательной среды в практи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ого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9. Экспертиза психологической безопасности образователь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0. Моделирование психологически комфортной и безопа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ельной сред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литерат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ая литература</w:t>
      </w:r>
    </w:p>
    <w:p>
      <w:pPr>
        <w:pStyle w:val="Normal"/>
        <w:numPr>
          <w:ilvl w:val="0"/>
          <w:numId w:val="2"/>
        </w:numPr>
        <w:spacing w:lineRule="auto" w:line="237" w:before="0" w:after="0"/>
        <w:ind w:left="720" w:right="3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рипова, М.Н., Горшенина, Е.Л.Психология безопасности: учебное пособие для практических занятий Оренбург: ОГУ, 2017</w:t>
      </w:r>
    </w:p>
    <w:p>
      <w:pPr>
        <w:pStyle w:val="Normal"/>
        <w:numPr>
          <w:ilvl w:val="0"/>
          <w:numId w:val="2"/>
        </w:numPr>
        <w:spacing w:lineRule="auto" w:line="237" w:before="0" w:after="0"/>
        <w:ind w:left="720" w:right="3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хтенштейн, В.И., Конашков, В.В. Психология безопасности труда: учебное пособие</w:t>
        <w:tab/>
        <w:t>Екатеринбург: Уральский федеральный университет, ЭБС АСВ, 2013</w:t>
      </w:r>
    </w:p>
    <w:p>
      <w:pPr>
        <w:pStyle w:val="Normal"/>
        <w:numPr>
          <w:ilvl w:val="0"/>
          <w:numId w:val="2"/>
        </w:numPr>
        <w:spacing w:lineRule="auto" w:line="237" w:before="0" w:after="0"/>
        <w:ind w:left="720" w:right="3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сова, Л.П. Психология безопасности труда и эргономика: практикум Новосибирск: Сибирский государственный университет телекоммуникаций и информатики,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237" w:before="0" w:after="0"/>
        <w:ind w:left="720" w:right="3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рипова, М.Н., Горшенина, Е.Л. Психология безопасности: учебное пособие для практических занятий: учебное пособие Оренбург: Оренбургский государственный университет,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22:24:00Z</dcterms:created>
  <dc:creator>Анжелика</dc:creator>
  <dc:description/>
  <dc:language>en-US</dc:language>
  <cp:lastModifiedBy>Анжелика</cp:lastModifiedBy>
  <dcterms:modified xsi:type="dcterms:W3CDTF">2025-08-19T22:49:00Z</dcterms:modified>
  <cp:revision>5</cp:revision>
  <dc:subject/>
  <dc:title/>
</cp:coreProperties>
</file>